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ind w:left="0" w:righ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51790" cy="386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МИНИСТЕРСТВО НАУКИ И ВЫСШЕГО ОБРАЗОВАНИЯ РОССИЙСКОЙ ФЕДЕРАЦИИ</w:t>
      </w:r>
    </w:p>
    <w:p>
      <w:pPr>
        <w:pStyle w:val="Style16"/>
        <w:spacing w:lineRule="auto" w:line="240"/>
        <w:ind w:left="0" w:right="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6"/>
        <w:spacing w:lineRule="auto" w:line="240"/>
        <w:ind w:left="0" w:right="0" w:hanging="0"/>
        <w:rPr>
          <w:sz w:val="20"/>
        </w:rPr>
      </w:pPr>
      <w:r>
        <w:rPr>
          <w:sz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6"/>
        <w:spacing w:lineRule="auto" w:line="240"/>
        <w:ind w:left="0" w:right="0" w:hanging="0"/>
        <w:rPr>
          <w:sz w:val="20"/>
        </w:rPr>
      </w:pPr>
      <w:r>
        <w:rPr>
          <w:sz w:val="20"/>
        </w:rPr>
        <w:t>«ДОНСКОЙ ГОСУДАРСТВЕННЫЙ ТЕХНИЧЕСКИЙ УНИВЕРСИТЕТ»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«ДГТУ»)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Style16"/>
        <w:spacing w:lineRule="auto" w:line="240"/>
        <w:ind w:left="0" w:right="0" w:hanging="0"/>
        <w:rPr>
          <w:sz w:val="20"/>
        </w:rPr>
      </w:pPr>
      <w:r>
        <w:rPr>
          <w:sz w:val="20"/>
        </w:rPr>
        <w:t>КАФЕДРА «ЭКОНОМИК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РЕКОМЕНД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и самостоятельной работы обучающихс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алавриата и магистратур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Н 38.00.0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-на-Дон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Г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К 659.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тель к.с.н., доц. Безуглова М.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ические рекомендации по организации самостоятельной работы обучающихся - Ростов-на-Дону: Донской гос. техн. ун-т, 2024. – __ 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держит комплекс рекомендаций и разъяснений, позволяющих обучающимся оптимальным образом организовать процесс самостоятельного или углубленного изучения кур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К 659.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0" w:right="0" w:hanging="4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чатается по решению  редакционно-издательского совета Донского государственного технического университета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ветственный за выпуск зав. кафедрой «Экономика» к.э.н., доцент И. А. Еременко </w:t>
      </w:r>
    </w:p>
    <w:p>
      <w:pPr>
        <w:pStyle w:val="Style17"/>
        <w:spacing w:before="0" w:after="0"/>
        <w:jc w:val="center"/>
        <w:rPr>
          <w:sz w:val="19"/>
          <w:szCs w:val="19"/>
        </w:rPr>
      </w:pPr>
      <w:r>
        <w:rPr>
          <w:sz w:val="19"/>
          <w:szCs w:val="19"/>
        </w:rPr>
        <w:t>В печать _________ г.</w:t>
      </w:r>
    </w:p>
    <w:p>
      <w:pPr>
        <w:pStyle w:val="Style17"/>
        <w:spacing w:before="0" w:after="0"/>
        <w:jc w:val="center"/>
        <w:rPr/>
      </w:pPr>
      <w:r>
        <w:rPr>
          <w:sz w:val="19"/>
          <w:szCs w:val="19"/>
        </w:rPr>
        <w:t>Формат 60х84/16. Объем ___  усл. п. л.</w:t>
      </w:r>
    </w:p>
    <w:p>
      <w:pPr>
        <w:pStyle w:val="Style17"/>
        <w:pBdr>
          <w:bottom w:val="single" w:sz="8" w:space="1" w:color="000000"/>
        </w:pBdr>
        <w:spacing w:before="0" w:after="0"/>
        <w:jc w:val="center"/>
        <w:rPr>
          <w:color w:val="000000"/>
          <w:sz w:val="19"/>
          <w:szCs w:val="19"/>
        </w:rPr>
      </w:pPr>
      <w:r>
        <w:rPr>
          <w:sz w:val="19"/>
          <w:szCs w:val="19"/>
        </w:rPr>
        <w:t>Тираж 50  экз. Заказ № ____.</w:t>
      </w:r>
    </w:p>
    <w:p>
      <w:pPr>
        <w:pStyle w:val="Style17"/>
        <w:spacing w:before="0" w:after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здательский центр ДГТУ</w:t>
      </w:r>
    </w:p>
    <w:p>
      <w:pPr>
        <w:pStyle w:val="Style17"/>
        <w:spacing w:before="0" w:after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Адрес университета и полиграфического предприятия: 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color w:val="000000"/>
          <w:sz w:val="19"/>
          <w:szCs w:val="19"/>
        </w:rPr>
        <w:t xml:space="preserve">344000, г. Ростов-на-Дону, пл. Гагарина, 1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© Донской государственны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ий университет, 202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ая разработка содержит рекомендации по организации, управлению и обеспечению эффективности самостоятельной работы студентов в процессе обучения в целях формирования необходимых компетенц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мостоятельная работа обучающихся (далее – СР) является обязательным компонентом учебного процесса и определяется учебным планом. Виды самостоятельной работы определяются при разработке рабочих программ и фонда оценочных средст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 – планируемая учебная, учебно-исследовательская, научно- 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ю СР является овладение фундаментальными знаниями, профессиональными умениями и навыкам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С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стематизация и закрепление полученных теоретических знаний и практических умений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лубление и расширение теоретической подготов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ование материала, полученного в ходе самостоятельной работы на практически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и СР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о-обучающая (учебная деятельность на аудиторных занятиях, неподкрепленная самостоятельной работой, становится мало результативно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ующая и стимулирующая (процессу обучения придается ускорение и мотивац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тельная (формируются и развиваются профессиональные качества специалиста и гражданин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тельская (новый уровень профессионально-творческого мышления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ологическую основу СР составляет деятельностный подход, при котором цели обучения ориентированы на формирование умений решать типовые и нетиповые задачи, т. е. на реальные ситуации, в которых обучающимся необходимо проявить знание конкретной дис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уемые результаты грамотно организованной СР предполагаю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воение знаний, формирование профессиональных умений, навыков и компетен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крепление знания теоретического материала практическим пут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потребности в самообразова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уждение к научно-исследовательской рабо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нтереса к избранной профессии и овладению ее особенност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бор учебных заданий определяется учебным планом по всем направлениям подгото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АМОСТОЯТЕЛЬНАЯ РАБОТА ОБУЧАЮЩИХСЯ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ИДЫ, ОРГАНИЗАЦИЯ И КОНТРОЛЬ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изучении дисциплин основных профессиональных образовательных программ практикуются разные виды и формы самостоятельной работы обучающих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 может включать следующие формы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иск (подбор) и обзор литературы и электронных источников информации по индивидуально заданной проблем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материала, вынесенного на самостоятельное изу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контрольн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зачету, различным видам аттес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исание реферата (эссе) по заданной т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экза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расчетно-графическ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курсовой работы или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тельская работа и участие в научных студенческих конференциях, семинарах и олимпиа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научной публикации по заранее определенной преподавателем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образовательном процессе выделяют два вида самостоятельной работы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аудиторная и внеаудиторна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ная самостоятельная работа по дисциплине выполняется на учебных занятиях под непосредственным руководством преподавате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ущие консуль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ми формами самостоятельной работы студентов без участия преподавателей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 усвоение содержания конспекта лекций на базе рекомендованной учебной литературы, включая информационные образовательные ресурсы (электронные учебники, электронные библиотеки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ние рефератов, эсс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практическим занятиям (подготовка сообщений, докладов, задани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аннотированного списка статей из соответствующих журналов по отраслям знаний (педагогических, психологических, методических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лубленный анализ научно-методической литературы (подготовка рецензий, аннотаций на статью, пособие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заданий по сбору материала во врем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студентами конкретных учебных модулей, вынесенных на самостоятельное изу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бор материала, который может быть использован для написания рефератов, курсовых и квалификацио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презент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ие глоссария, кроссворда по конкретной тем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деловых ситуаций (мини-кейсов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8391" w:h="11906"/>
      <w:pgMar w:left="1134" w:right="567" w:gutter="0" w:header="0" w:top="1134" w:footer="794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6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0"/>
      <w:szCs w:val="20"/>
      <w:lang w:val="en-US"/>
    </w:rPr>
  </w:style>
  <w:style w:type="character" w:styleId="WW8Num7z0">
    <w:name w:val="WW8Num7z0"/>
    <w:qFormat/>
    <w:rPr>
      <w:rFonts w:ascii="Tahoma" w:hAnsi="Tahoma" w:cs="Tahoma"/>
      <w:sz w:val="20"/>
      <w:szCs w:val="20"/>
      <w:lang w:val="en-U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  <w:szCs w:val="20"/>
      <w:lang w:eastAsia="ru-RU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  <w:szCs w:val="20"/>
      <w:lang w:eastAsia="ru-RU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>
      <w:rFonts w:ascii="Tahoma" w:hAnsi="Tahoma" w:cs="Tahoma"/>
      <w:sz w:val="20"/>
      <w:szCs w:val="20"/>
      <w:lang w:val="ru-RU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  <w:lang w:eastAsia="ru-RU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  <w:lang w:eastAsia="ru-RU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Название"/>
    <w:basedOn w:val="Normal"/>
    <w:next w:val="Subtitle"/>
    <w:qFormat/>
    <w:pPr>
      <w:spacing w:lineRule="auto" w:line="360" w:before="0" w:after="0"/>
      <w:ind w:left="0" w:right="-28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15:00Z</dcterms:created>
  <dc:creator>Sasha</dc:creator>
  <dc:description/>
  <cp:keywords/>
  <dc:language>en-US</dc:language>
  <cp:lastModifiedBy>user</cp:lastModifiedBy>
  <cp:lastPrinted>2013-10-23T17:00:00Z</cp:lastPrinted>
  <dcterms:modified xsi:type="dcterms:W3CDTF">2024-01-08T12:39:00Z</dcterms:modified>
  <cp:revision>8</cp:revision>
  <dc:subject/>
  <dc:title/>
</cp:coreProperties>
</file>